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Verteidigung von Walfriedshal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rPr/>
      </w:pPr>
      <w:r>
        <w:rPr/>
        <w:t>Ein Gruppenabenteuer</w:t>
        <w:br/>
        <w:t>für 3-5 Helden</w:t>
        <w:br/>
        <w:t>der Stufen 3-7</w:t>
      </w:r>
    </w:p>
    <w:p>
      <w:pPr>
        <w:pStyle w:val="Normal"/>
        <w:jc w:val="center"/>
        <w:rPr>
          <w:b/>
          <w:b/>
          <w:bCs/>
          <w:sz w:val="20"/>
          <w:szCs w:val="20"/>
        </w:rPr>
      </w:pPr>
      <w:r>
        <w:rPr>
          <w:b/>
          <w:bCs/>
          <w:sz w:val="20"/>
          <w:szCs w:val="20"/>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b/>
          <w:b/>
          <w:bCs/>
          <w:sz w:val="20"/>
          <w:szCs w:val="20"/>
        </w:rPr>
      </w:pPr>
      <w:r>
        <w:rPr>
          <w:b/>
          <w:bCs/>
          <w:sz w:val="20"/>
          <w:szCs w:val="20"/>
        </w:rPr>
        <w:t>Von</w:t>
        <w:br/>
        <w:br/>
        <w:t>Arne Nax</w:t>
        <w:br/>
        <w:t>voodoo@atlantis.wh2.tu-dresden.de</w:t>
      </w:r>
      <w:r>
        <w:br w:type="page"/>
      </w:r>
    </w:p>
    <w:p>
      <w:pPr>
        <w:pStyle w:val="Normal"/>
        <w:rPr/>
      </w:pPr>
      <w:r>
        <w:rPr>
          <w:b/>
          <w:bCs/>
        </w:rPr>
        <w:t>Vorwort:</w:t>
        <w:br/>
        <w:br/>
      </w:r>
      <w:r>
        <w:rPr>
          <w:sz w:val="20"/>
          <w:szCs w:val="20"/>
        </w:rPr>
        <w:t>Dies ist ein Abenteuer, das überall eingeschoben werden kann.</w:t>
        <w:br/>
        <w:t>Ich garantiere nicht für peinlich genaue Einhaltung der Regeln des Schwarzen Auges! Einige Dinge könnten zu Gunsten der Stimmung vom Regelwerk abweichen.</w:t>
        <w:br/>
        <w:t>Aber seht selbst.</w:t>
      </w:r>
    </w:p>
    <w:p>
      <w:pPr>
        <w:pStyle w:val="BodyText2"/>
        <w:rPr/>
      </w:pPr>
      <w:r>
        <w:rPr/>
        <w:t>Viel Spaß!</w:t>
      </w:r>
    </w:p>
    <w:p>
      <w:pPr>
        <w:pStyle w:val="Normal"/>
        <w:jc w:val="center"/>
        <w:rPr>
          <w:sz w:val="20"/>
          <w:szCs w:val="20"/>
        </w:rPr>
      </w:pPr>
      <w:r>
        <w:rPr>
          <w:sz w:val="20"/>
          <w:szCs w:val="20"/>
        </w:rPr>
      </w:r>
    </w:p>
    <w:p>
      <w:pPr>
        <w:pStyle w:val="Normal"/>
        <w:rPr>
          <w:b/>
          <w:b/>
          <w:bCs/>
          <w:sz w:val="20"/>
          <w:szCs w:val="20"/>
        </w:rPr>
      </w:pPr>
      <w:r>
        <w:rPr>
          <w:b/>
          <w:bCs/>
          <w:sz w:val="20"/>
          <w:szCs w:val="20"/>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418"/>
          <w:pgNumType w:fmt="decimal"/>
          <w:formProt w:val="false"/>
          <w:titlePg/>
          <w:textDirection w:val="lrTb"/>
        </w:sectPr>
      </w:pPr>
    </w:p>
    <w:p>
      <w:pPr>
        <w:pStyle w:val="Heading1"/>
        <w:rPr>
          <w:sz w:val="24"/>
          <w:szCs w:val="24"/>
          <w:u w:val="single"/>
        </w:rPr>
      </w:pPr>
      <w:r>
        <w:rPr>
          <w:sz w:val="24"/>
          <w:szCs w:val="24"/>
          <w:u w:val="single"/>
        </w:rPr>
        <w:t>Das Dimensionstor</w:t>
      </w:r>
    </w:p>
    <w:p>
      <w:pPr>
        <w:pStyle w:val="Normal"/>
        <w:rPr>
          <w:sz w:val="20"/>
          <w:szCs w:val="20"/>
          <w:u w:val="single"/>
        </w:rPr>
      </w:pPr>
      <w:r>
        <w:rPr>
          <w:sz w:val="20"/>
          <w:szCs w:val="20"/>
          <w:u w:val="single"/>
        </w:rPr>
      </w:r>
    </w:p>
    <w:p>
      <w:pPr>
        <w:pStyle w:val="Normal"/>
        <w:rPr>
          <w:sz w:val="20"/>
          <w:szCs w:val="20"/>
        </w:rPr>
      </w:pPr>
      <w:r>
        <w:rPr>
          <w:i/>
          <w:iCs/>
          <w:sz w:val="20"/>
          <w:szCs w:val="20"/>
        </w:rPr>
        <w:t>Allgemeine Information:</w:t>
      </w:r>
    </w:p>
    <w:p>
      <w:pPr>
        <w:pStyle w:val="Normal"/>
        <w:rPr>
          <w:sz w:val="20"/>
          <w:szCs w:val="20"/>
        </w:rPr>
      </w:pPr>
      <w:r>
        <w:rPr>
          <w:sz w:val="20"/>
          <w:szCs w:val="20"/>
        </w:rPr>
      </w:r>
    </w:p>
    <w:p>
      <w:pPr>
        <w:pStyle w:val="BodyText3"/>
        <w:rPr/>
      </w:pPr>
      <w:r>
        <w:rPr/>
        <w:t>Plötzlich verschwindet ... vor euren Augen im Nichts. Doch nicht ganz im nichts, denn im letzten Moment könnt ihr noch erkennen, daß die Luft, wo ... gerade noch stand, wie Wellen auf einem klaren Teich, flimmert.</w:t>
      </w:r>
    </w:p>
    <w:p>
      <w:pPr>
        <w:pStyle w:val="Normal"/>
        <w:rPr>
          <w:sz w:val="20"/>
          <w:szCs w:val="20"/>
        </w:rPr>
      </w:pPr>
      <w:r>
        <w:rPr>
          <w:sz w:val="20"/>
          <w:szCs w:val="20"/>
        </w:rPr>
      </w:r>
    </w:p>
    <w:p>
      <w:pPr>
        <w:pStyle w:val="Normal"/>
        <w:rPr>
          <w:sz w:val="20"/>
          <w:szCs w:val="20"/>
        </w:rPr>
      </w:pPr>
      <w:r>
        <w:rPr>
          <w:i/>
          <w:iCs/>
          <w:sz w:val="20"/>
          <w:szCs w:val="20"/>
        </w:rPr>
        <w:t>Spezielle Information:</w:t>
      </w:r>
    </w:p>
    <w:p>
      <w:pPr>
        <w:pStyle w:val="Normal"/>
        <w:rPr>
          <w:sz w:val="20"/>
          <w:szCs w:val="20"/>
        </w:rPr>
      </w:pPr>
      <w:r>
        <w:rPr>
          <w:sz w:val="20"/>
          <w:szCs w:val="20"/>
        </w:rPr>
      </w:r>
    </w:p>
    <w:p>
      <w:pPr>
        <w:pStyle w:val="Normal"/>
        <w:rPr>
          <w:sz w:val="20"/>
          <w:szCs w:val="20"/>
        </w:rPr>
      </w:pPr>
      <w:r>
        <w:rPr>
          <w:sz w:val="20"/>
          <w:szCs w:val="20"/>
        </w:rPr>
        <w:t>Es handelt sich hierbei um ein DIMENSIONSTOR, durch welches ... gerade durchgegangen ist.</w:t>
        <w:br/>
        <w:t>Ein ungeheurer Sog erfaßt dich, als du deine Hand in etwas tauchst, das sich wie Wasser und Honig zugleich anfühlt. Urplötzlich wirst du von diesem Sog von den Füßen gerissen und tauchst ein in den Honig des Limbus. Nachtblaues Wabbern umgibt dich. Hellblaue Blitze durchzucken die unendlichen Weite, die dich umgibt. Wie zu einem Schlauch verdichten sich diese Blitze vor dir und bilden einen enormen Strudel, der alles verschlingt, wie das gierige Maul H’Rangas selbst. Im selben Moment wirst du auch schon in diesen Strudel der Energie gezogen. Einen schrillen Schrei der Überraschung, oder vielleicht auch Panik ausstoßend, verschwindest du im Dunkel. Tiefste Nacht umgibt dich, du hast das Gefühl unaufhörlich zu fallen und dabei umhergewirbelt zu werden wie ein welkes Blatt im Sturm des Herbstes. Vor dir tauchen rote Feuerringe auf, durch die du glatt hindurchfegst. Du kannst erkennen, wie diese Ringe aneinandergereiht eine sich windende Kette bilden, die im Nichts endet. Und du bist der Spielball dieser Ringe, mit wahnwitziger Geschwindigkeit durch sie hindurchjagend. Plötzlich siehst du, wie du auf das Ende zurast. Du kannst es immer klarer erkennen. Es ist einfach ein von blauen Blitzen umgebener Trichter, wie der, durch den du hier hineinkamst, aber um der Götter Willen, du siehst ein gleißendes Weiß hinter diesem Trichter, sollte das das göttliche Alveran selbst sein?</w:t>
      </w:r>
    </w:p>
    <w:p>
      <w:pPr>
        <w:pStyle w:val="Normal"/>
        <w:rPr>
          <w:sz w:val="20"/>
          <w:szCs w:val="20"/>
        </w:rPr>
      </w:pPr>
      <w:r>
        <w:rPr>
          <w:sz w:val="20"/>
          <w:szCs w:val="20"/>
        </w:rPr>
        <w:t>Ein Sausen, ein Zischen, plötzlich macht es Plopp! Du wirst förmlich von dem Schlauch ausgespuckt. Du wirst eher unsanft von dem Weiß aufgefangen. Es ist ziemlich kalt und naß und nimmt dir den Atem. Du fängst wie wild an um dich zuschlagen, nach Luft ringend, bis du dich schließlich befreit hast, und dich mitten auf einer Lichtung im tief verschneiten Wald wiederfindest. Bis zum Hals im mannstiefen Schnee. Du willst gar nicht dran denken, was passiert wäre, wenn hier kein Schnee liegen würde. Du denkst an einen zertretenen Regenwurm...</w:t>
      </w:r>
    </w:p>
    <w:p>
      <w:pPr>
        <w:pStyle w:val="Normal"/>
        <w:rPr>
          <w:sz w:val="20"/>
          <w:szCs w:val="20"/>
        </w:rPr>
      </w:pPr>
      <w:r>
        <w:rPr>
          <w:sz w:val="20"/>
          <w:szCs w:val="20"/>
        </w:rPr>
      </w:r>
    </w:p>
    <w:p>
      <w:pPr>
        <w:pStyle w:val="Normal"/>
        <w:pBdr>
          <w:left w:val="single" w:sz="30" w:space="4" w:color="000000"/>
        </w:pBdr>
        <w:rPr/>
      </w:pPr>
      <w:r>
        <w:rPr>
          <w:b/>
          <w:bCs/>
          <w:sz w:val="20"/>
          <w:szCs w:val="20"/>
        </w:rPr>
        <w:t>Meisterinformationen:</w:t>
        <w:br/>
      </w:r>
      <w:r>
        <w:rPr>
          <w:sz w:val="20"/>
          <w:szCs w:val="20"/>
        </w:rPr>
        <w:br/>
        <w:t>Es ist eine Falte in den Sphären, die durch starke Ansammlung von freier Astralenergie auftreten kann. (oder wie auch immer; wer weiß schon alles über der Götter Walten und über das Mysterium der Sphären) Wohin, und zu welcher Zeit man sich am anderen Ende befindet, mag keiner vorauszusagen.</w:t>
        <w:br/>
        <w:t>Die Helden werden sich weit im Norden Aventuriens wiederfinden. Um genau zu sein im Land am Svellt, nahe des Orklandes. Und zwar zur Winterzeit eines beliebigen Jahres.</w:t>
        <w:br/>
        <w:t>Am Oberlauf des Svall, einem Zufluß des Svellt, ruht das idyllische wehrhafte Dörfchen Walfriedshall.</w:t>
      </w:r>
    </w:p>
    <w:p>
      <w:pPr>
        <w:pStyle w:val="Normal"/>
        <w:rPr>
          <w:sz w:val="20"/>
          <w:szCs w:val="20"/>
        </w:rPr>
      </w:pPr>
      <w:r>
        <w:rPr>
          <w:sz w:val="20"/>
          <w:szCs w:val="20"/>
        </w:rPr>
      </w:r>
    </w:p>
    <w:p>
      <w:pPr>
        <w:pStyle w:val="Heading1"/>
        <w:rPr>
          <w:sz w:val="24"/>
          <w:szCs w:val="24"/>
          <w:u w:val="single"/>
        </w:rPr>
      </w:pPr>
      <w:r>
        <w:rPr>
          <w:sz w:val="24"/>
          <w:szCs w:val="24"/>
          <w:u w:val="single"/>
        </w:rPr>
        <w:t>Die Lichtung</w:t>
      </w:r>
    </w:p>
    <w:p>
      <w:pPr>
        <w:pStyle w:val="Normal"/>
        <w:rPr>
          <w:sz w:val="20"/>
          <w:szCs w:val="20"/>
          <w:u w:val="single"/>
        </w:rPr>
      </w:pPr>
      <w:r>
        <w:rPr>
          <w:sz w:val="20"/>
          <w:szCs w:val="20"/>
          <w:u w:val="single"/>
        </w:rPr>
      </w:r>
    </w:p>
    <w:p>
      <w:pPr>
        <w:pStyle w:val="Normal"/>
        <w:rPr/>
      </w:pPr>
      <w:r>
        <w:rPr>
          <w:i/>
          <w:iCs/>
          <w:sz w:val="20"/>
          <w:szCs w:val="20"/>
        </w:rPr>
        <w:t>Allgemeine Information:</w:t>
      </w:r>
      <w:r>
        <w:rPr>
          <w:sz w:val="20"/>
          <w:szCs w:val="20"/>
        </w:rPr>
        <w:br/>
        <w:br/>
        <w:t>Ihr befindet euch auf einer verschneiten Lichtung. Unberührt bildet die Schneedecke hier weiche Rundungen. Bis auf ...(Zahl der Helden + Monster)... tiefe Löcher, aus denen mal eine Bein, mal ein Arm, mal ein Kopf ragt. Bis auf eines, das die Form einer dicken Schlange hat.</w:t>
      </w:r>
    </w:p>
    <w:p>
      <w:pPr>
        <w:pStyle w:val="Normal"/>
        <w:rPr>
          <w:sz w:val="20"/>
          <w:szCs w:val="20"/>
        </w:rPr>
      </w:pPr>
      <w:r>
        <w:rPr>
          <w:sz w:val="20"/>
          <w:szCs w:val="20"/>
        </w:rPr>
      </w:r>
    </w:p>
    <w:p>
      <w:pPr>
        <w:pStyle w:val="Normal"/>
        <w:rPr/>
      </w:pPr>
      <w:r>
        <w:rPr>
          <w:i/>
          <w:iCs/>
          <w:sz w:val="20"/>
          <w:szCs w:val="20"/>
        </w:rPr>
        <w:t>Spezielle Information:</w:t>
      </w:r>
      <w:r>
        <w:rPr>
          <w:sz w:val="20"/>
          <w:szCs w:val="20"/>
        </w:rPr>
        <w:br/>
        <w:br/>
        <w:t>Die Lichtung hat einen Ausgang. Das Schlangenloch wurde durch ein Monster verursacht, das mit durch das Tor kam. Es wird auch sofort zur Attacke übergehen.</w:t>
      </w:r>
    </w:p>
    <w:p>
      <w:pPr>
        <w:pStyle w:val="Normal"/>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b/>
          <w:bCs/>
          <w:sz w:val="20"/>
          <w:szCs w:val="20"/>
        </w:rPr>
        <w:t>Meisterinformationen:</w:t>
      </w:r>
      <w:r>
        <w:rPr>
          <w:sz w:val="20"/>
          <w:szCs w:val="20"/>
        </w:rPr>
        <w:br/>
        <w:br/>
        <w:t>Walfriedshall ist nicht weit. Diese Lichtung wird im Sommer durch das Schlagen von Holz genutzt.</w:t>
        <w:br/>
        <w:t>Das Monster ist ein Muränen gleiches Wesen, der Unterschied ist nur, daß es grellgrün leuchtet, sodaß man sieht, wie es im Schnee auf einen zuschnellt. Es hat ätzende grüne Säure als Blut.</w:t>
        <w:br/>
        <w:t>Mit Abzügen von –7/-7 ist es möglich dieses Wesen zu bekämpfen.</w:t>
        <w:br/>
        <w:br/>
        <w:t>Werte:</w:t>
        <w:br/>
        <w:br/>
        <w:t>MU: 18</w:t>
        <w:tab/>
        <w:t>AT: 14</w:t>
        <w:tab/>
        <w:t>PA: 6</w:t>
        <w:br/>
        <w:t>LE: 22</w:t>
        <w:tab/>
        <w:t>RS: 1</w:t>
        <w:tab/>
        <w:t>TP: 1W+4</w:t>
        <w:br/>
        <w:t>GS: 10</w:t>
        <w:tab/>
        <w:t>AU: 15</w:t>
        <w:tab/>
        <w:t>MR: +6</w:t>
      </w:r>
    </w:p>
    <w:p>
      <w:pPr>
        <w:pStyle w:val="Normal"/>
        <w:pBdr>
          <w:left w:val="single" w:sz="30" w:space="4" w:color="000000"/>
        </w:pBdr>
        <w:tabs>
          <w:tab w:val="clear" w:pos="708"/>
          <w:tab w:val="left" w:pos="1276" w:leader="none"/>
          <w:tab w:val="left" w:pos="2410" w:leader="none"/>
        </w:tabs>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b/>
          <w:bCs/>
          <w:sz w:val="20"/>
          <w:szCs w:val="20"/>
        </w:rPr>
        <w:t>Die Grimwölfe:</w:t>
        <w:br/>
      </w:r>
      <w:r>
        <w:rPr>
          <w:sz w:val="20"/>
          <w:szCs w:val="20"/>
        </w:rPr>
        <w:br/>
        <w:t>Nicht weit im Wald begegnen den Helden ein paar Grimwölfe. (3 mal Anzahl Kampfhelden)</w:t>
        <w:br/>
        <w:br/>
        <w:t>Werte:</w:t>
        <w:br/>
        <w:br/>
        <w:t>MU: 9</w:t>
        <w:tab/>
        <w:t>AT: 9</w:t>
        <w:tab/>
        <w:t>PA: 4</w:t>
        <w:br/>
        <w:t>LE: 15</w:t>
        <w:tab/>
        <w:t>RS: 2</w:t>
        <w:tab/>
        <w:t>TP: 1W+1</w:t>
        <w:br/>
        <w:t>GS: 12</w:t>
        <w:tab/>
        <w:t>AU: 80</w:t>
        <w:tab/>
        <w:t>MR: 0</w:t>
      </w:r>
    </w:p>
    <w:p>
      <w:pPr>
        <w:pStyle w:val="Normal"/>
        <w:pBdr>
          <w:left w:val="single" w:sz="30" w:space="4" w:color="000000"/>
        </w:pBdr>
        <w:tabs>
          <w:tab w:val="clear" w:pos="708"/>
          <w:tab w:val="left" w:pos="1276" w:leader="none"/>
          <w:tab w:val="left" w:pos="2410" w:leader="none"/>
        </w:tabs>
        <w:rPr/>
      </w:pPr>
      <w:r>
        <w:rPr>
          <w:sz w:val="20"/>
          <w:szCs w:val="20"/>
        </w:rPr>
        <w:br/>
      </w:r>
      <w:r>
        <w:rPr>
          <w:i/>
          <w:iCs/>
          <w:sz w:val="20"/>
          <w:szCs w:val="20"/>
        </w:rPr>
        <w:t>Leitwölfin:</w:t>
        <w:br/>
      </w:r>
      <w:r>
        <w:rPr>
          <w:sz w:val="20"/>
          <w:szCs w:val="20"/>
        </w:rPr>
        <w:br/>
        <w:t>MU: 12</w:t>
        <w:tab/>
        <w:t>AT: 13</w:t>
        <w:tab/>
        <w:t>PA: 7</w:t>
        <w:br/>
        <w:t>LE: 25</w:t>
        <w:tab/>
        <w:t>RS: 2</w:t>
        <w:tab/>
        <w:t>TP: 1W+2</w:t>
        <w:br/>
        <w:t>GS: 12</w:t>
        <w:tab/>
        <w:t>AU: 100</w:t>
        <w:tab/>
        <w:t>MR: +2</w:t>
      </w:r>
    </w:p>
    <w:p>
      <w:pPr>
        <w:pStyle w:val="Normal"/>
        <w:pBdr>
          <w:left w:val="single" w:sz="30" w:space="4" w:color="000000"/>
        </w:pBdr>
        <w:tabs>
          <w:tab w:val="clear" w:pos="708"/>
          <w:tab w:val="left" w:pos="1276" w:leader="none"/>
          <w:tab w:val="left" w:pos="2410" w:leader="none"/>
        </w:tabs>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b/>
          <w:bCs/>
          <w:sz w:val="20"/>
          <w:szCs w:val="20"/>
        </w:rPr>
        <w:t>Der Orkspäher:</w:t>
        <w:br/>
      </w:r>
      <w:r>
        <w:rPr>
          <w:sz w:val="20"/>
          <w:szCs w:val="20"/>
        </w:rPr>
        <w:br/>
        <w:t>Etwa 20 Schritt vor dem Waldrand könnt ihr durch die verschneiten Bäume einen Ork sehen, der in Hockstellung durch ein Gebüsch späht. Er kehrt euch den Rücken zu.</w:t>
        <w:br/>
        <w:br/>
        <w:t>Sollten die Helden diesen Ork durch verpatzte Schleichenproben aufschrecken, flieht er, und hinterläßt dabei markante Spuren.</w:t>
        <w:br/>
        <w:t>Die Spuren verlaufen in einem weiten Kreis um das Dorf in Richtung NO zum Orklager.</w:t>
        <w:br/>
        <w:br/>
        <w:t>Werte:</w:t>
        <w:br/>
        <w:br/>
        <w:t>MU: 8</w:t>
        <w:tab/>
        <w:t>AT: 11</w:t>
        <w:tab/>
        <w:t>PA: 7</w:t>
        <w:br/>
        <w:t>LE: 30</w:t>
        <w:tab/>
        <w:t>RS: 2</w:t>
        <w:tab/>
        <w:t>TP: 1W+3</w:t>
        <w:br/>
        <w:t>GS: GST 1</w:t>
        <w:tab/>
        <w:t>AU: 50</w:t>
        <w:tab/>
        <w:t>MR: -6</w:t>
      </w:r>
    </w:p>
    <w:p>
      <w:pPr>
        <w:pStyle w:val="Normal"/>
        <w:pBdr>
          <w:left w:val="single" w:sz="30" w:space="4" w:color="000000"/>
        </w:pBdr>
        <w:tabs>
          <w:tab w:val="clear" w:pos="708"/>
          <w:tab w:val="left" w:pos="1276" w:leader="none"/>
          <w:tab w:val="left" w:pos="2410" w:leader="none"/>
        </w:tabs>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b/>
          <w:bCs/>
          <w:sz w:val="20"/>
          <w:szCs w:val="20"/>
        </w:rPr>
        <w:t>Weitere Begegnungen:</w:t>
        <w:br/>
      </w:r>
      <w:r>
        <w:rPr>
          <w:sz w:val="20"/>
          <w:szCs w:val="20"/>
        </w:rPr>
        <w:br/>
        <w:t>Sollten die Helden auf die Idee kommen, ins Orkland vorzudringen, dann kann es zu folgenden Begegnungen kommen:</w:t>
      </w:r>
    </w:p>
    <w:p>
      <w:pPr>
        <w:pStyle w:val="Normal"/>
        <w:pBdr>
          <w:left w:val="single" w:sz="30" w:space="4" w:color="000000"/>
        </w:pBdr>
        <w:tabs>
          <w:tab w:val="clear" w:pos="708"/>
          <w:tab w:val="left" w:pos="1276" w:leader="none"/>
          <w:tab w:val="left" w:pos="2410" w:leader="none"/>
        </w:tabs>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i/>
          <w:iCs/>
          <w:sz w:val="20"/>
          <w:szCs w:val="20"/>
        </w:rPr>
        <w:t>Grimwölfe:</w:t>
        <w:br/>
      </w:r>
      <w:r>
        <w:rPr>
          <w:sz w:val="20"/>
          <w:szCs w:val="20"/>
        </w:rPr>
        <w:br/>
        <w:t>Ein Rudel von 30 Grimwölfen reißen sich in einiger Entfernung um ein Orklandkarnickel. (es ist eben ein harter Winter)</w:t>
        <w:br/>
        <w:t>Die Helden sollten eher das weite suchen, denn der Tod ist denen sicher, die von diesem vom Hunger geplagten Rudel bemerkt werden.</w:t>
        <w:br/>
        <w:br/>
        <w:t>Werte:</w:t>
        <w:br/>
        <w:br/>
        <w:t>MU: 9</w:t>
        <w:tab/>
        <w:t>AT: 9</w:t>
        <w:tab/>
        <w:t>PA: 4</w:t>
        <w:br/>
        <w:t>LE: 15</w:t>
        <w:tab/>
        <w:t>RS: 2</w:t>
        <w:tab/>
        <w:t>TP: 1W+1</w:t>
        <w:br/>
        <w:t>GS: 12</w:t>
        <w:tab/>
        <w:t>AU: 80</w:t>
        <w:tab/>
        <w:t>MR: 0</w:t>
      </w:r>
    </w:p>
    <w:p>
      <w:pPr>
        <w:pStyle w:val="Normal"/>
        <w:pBdr>
          <w:left w:val="single" w:sz="30" w:space="4" w:color="000000"/>
        </w:pBdr>
        <w:tabs>
          <w:tab w:val="clear" w:pos="708"/>
          <w:tab w:val="left" w:pos="1276" w:leader="none"/>
          <w:tab w:val="left" w:pos="2410" w:leader="none"/>
        </w:tabs>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i/>
          <w:iCs/>
          <w:sz w:val="20"/>
          <w:szCs w:val="20"/>
        </w:rPr>
        <w:t>Orks:</w:t>
        <w:br/>
      </w:r>
      <w:r>
        <w:rPr>
          <w:sz w:val="20"/>
          <w:szCs w:val="20"/>
        </w:rPr>
        <w:br/>
        <w:t>Orks findet man nahe und im Orkland immer. Dies hier sind 8 Jäger der Tordochai (die wohl gefürchtetsten Krieger). Bewaffnet mit Orkbeilen (Byakka) und Jagdspeeren (Yagrik).</w:t>
        <w:br/>
        <w:br/>
        <w:t>Werte:</w:t>
        <w:br/>
        <w:br/>
        <w:t>MU: 11</w:t>
        <w:tab/>
        <w:t>AT: 12</w:t>
        <w:tab/>
        <w:t>PA: 8</w:t>
        <w:br/>
        <w:t>LE: 40</w:t>
        <w:tab/>
        <w:t>RS: 2</w:t>
        <w:tab/>
        <w:t>TP: 1W+5</w:t>
        <w:br/>
        <w:t>GS: GST 1</w:t>
        <w:tab/>
        <w:t>AU: 50</w:t>
        <w:tab/>
        <w:t>MR: -10</w:t>
      </w:r>
    </w:p>
    <w:p>
      <w:pPr>
        <w:pStyle w:val="Normal"/>
        <w:rPr>
          <w:sz w:val="20"/>
          <w:szCs w:val="20"/>
        </w:rPr>
      </w:pPr>
      <w:r>
        <w:rPr>
          <w:sz w:val="20"/>
          <w:szCs w:val="20"/>
        </w:rPr>
      </w:r>
    </w:p>
    <w:p>
      <w:pPr>
        <w:pStyle w:val="Heading1"/>
        <w:rPr>
          <w:sz w:val="24"/>
          <w:szCs w:val="24"/>
          <w:u w:val="single"/>
        </w:rPr>
      </w:pPr>
      <w:r>
        <w:rPr>
          <w:sz w:val="24"/>
          <w:szCs w:val="24"/>
          <w:u w:val="single"/>
        </w:rPr>
        <w:t>Walfriedshall</w:t>
      </w:r>
    </w:p>
    <w:p>
      <w:pPr>
        <w:pStyle w:val="Normal"/>
        <w:rPr>
          <w:sz w:val="20"/>
          <w:szCs w:val="20"/>
          <w:u w:val="single"/>
        </w:rPr>
      </w:pPr>
      <w:r>
        <w:rPr>
          <w:sz w:val="20"/>
          <w:szCs w:val="20"/>
          <w:u w:val="single"/>
        </w:rPr>
      </w:r>
    </w:p>
    <w:p>
      <w:pPr>
        <w:pStyle w:val="Normal"/>
        <w:rPr/>
      </w:pPr>
      <w:r>
        <w:rPr>
          <w:i/>
          <w:iCs/>
          <w:sz w:val="20"/>
          <w:szCs w:val="20"/>
        </w:rPr>
        <w:t>Allgemeine Information:</w:t>
        <w:br/>
        <w:br/>
      </w:r>
      <w:r>
        <w:rPr>
          <w:sz w:val="20"/>
          <w:szCs w:val="20"/>
        </w:rPr>
        <w:t>Am 1. Tag:</w:t>
        <w:br/>
      </w:r>
      <w:r>
        <w:rPr>
          <w:i/>
          <w:iCs/>
          <w:sz w:val="20"/>
          <w:szCs w:val="20"/>
        </w:rPr>
        <w:br/>
      </w:r>
      <w:r>
        <w:rPr>
          <w:sz w:val="20"/>
          <w:szCs w:val="20"/>
        </w:rPr>
        <w:t>Der Wald aus dem ihr kommt, scheint auf einem Hügel zu sein, denn ihr könnt auf ein kleines Tal hinabsehen, das von dichtem Wald umgeben ist. Ein kleines Dorf ruht idyllisch in diesem Tal. Rauch steigt aus den schneebedeckten Dächern, der einfachen kleinen Holzfällerhütten. Das Besondere an dem Dorf ist aber der mächtige Palisadenwall, der es an drei Seiten schützend umgibt. Den Schutz an der vierten Seite bietet eine steile Felswand, in die ein Bergwerk führt. Ein einziges Mächtiges geschlossenes Tor bietet Zugang zum Dorf. Vier Geschütztürme überragen den Wall, um dem Feind zu trotzen.</w:t>
      </w:r>
    </w:p>
    <w:p>
      <w:pPr>
        <w:pStyle w:val="Normal"/>
        <w:rPr>
          <w:sz w:val="20"/>
          <w:szCs w:val="20"/>
        </w:rPr>
      </w:pPr>
      <w:r>
        <w:rPr>
          <w:sz w:val="20"/>
          <w:szCs w:val="20"/>
        </w:rPr>
        <w:t>Gegen wen, oder was sollen diese Befestigungen errichtet worden sein?</w:t>
      </w:r>
    </w:p>
    <w:p>
      <w:pPr>
        <w:pStyle w:val="Normal"/>
        <w:rPr>
          <w:sz w:val="20"/>
          <w:szCs w:val="20"/>
        </w:rPr>
      </w:pPr>
      <w:r>
        <w:rPr>
          <w:sz w:val="20"/>
          <w:szCs w:val="20"/>
        </w:rPr>
      </w:r>
    </w:p>
    <w:p>
      <w:pPr>
        <w:pStyle w:val="Normal"/>
        <w:rPr/>
      </w:pPr>
      <w:r>
        <w:rPr>
          <w:i/>
          <w:iCs/>
          <w:sz w:val="20"/>
          <w:szCs w:val="20"/>
        </w:rPr>
        <w:t>Spezielle Information:</w:t>
      </w:r>
      <w:r>
        <w:rPr>
          <w:sz w:val="20"/>
          <w:szCs w:val="20"/>
        </w:rPr>
        <w:br/>
        <w:br/>
        <w:t>Die Befestigungen wurden gegen die Orks errichtet. Auf den Türmen sind je ein Bogen- und ein Armbrustschütze postiert, die auch jeden Fremden zur Rede stellen.</w:t>
      </w:r>
    </w:p>
    <w:p>
      <w:pPr>
        <w:pStyle w:val="Normal"/>
        <w:rPr>
          <w:sz w:val="20"/>
          <w:szCs w:val="20"/>
        </w:rPr>
      </w:pPr>
      <w:r>
        <w:rPr>
          <w:sz w:val="20"/>
          <w:szCs w:val="20"/>
        </w:rPr>
      </w:r>
    </w:p>
    <w:p>
      <w:pPr>
        <w:pStyle w:val="Normal"/>
        <w:pBdr>
          <w:left w:val="single" w:sz="30" w:space="4" w:color="000000"/>
        </w:pBdr>
        <w:rPr/>
      </w:pPr>
      <w:r>
        <w:rPr>
          <w:b/>
          <w:bCs/>
          <w:sz w:val="20"/>
          <w:szCs w:val="20"/>
        </w:rPr>
        <w:t>Meisterinformationen:</w:t>
      </w:r>
      <w:r>
        <w:rPr>
          <w:sz w:val="20"/>
          <w:szCs w:val="20"/>
        </w:rPr>
        <w:br/>
        <w:br/>
        <w:t>Walfriedshall schlägt Holz für die Zwergenschmiede im Bergwerk.</w:t>
        <w:br/>
        <w:br/>
        <w:t>Dorf:</w:t>
        <w:br/>
        <w:br/>
        <w:t>Einwohner: 40 (davon 10 kampffähige Männer und 8 kampffähige Frauen und 8 Zwerge)</w:t>
        <w:br/>
        <w:t>Tempel: Ingerimm [Cobaltosch]</w:t>
        <w:br/>
        <w:t>Gasthaus: solide, billig (85%) [Seli]</w:t>
        <w:br/>
        <w:t>Tavernen: schmierige Kaschemme, durchschn (100%) [Rank]</w:t>
        <w:br/>
        <w:tab/>
        <w:t>gepflegte Taverne, teuer (120%) [Yolde]</w:t>
        <w:br/>
        <w:t>Handwerk: Tischler/Zimmermann, solide Arbeit, durchschn. (100%) [Kulm, Rhys]</w:t>
        <w:br/>
        <w:br/>
        <w:t>Eisenerzmine:</w:t>
        <w:br/>
        <w:br/>
        <w:t>Cobaltosch (Geweihter des Ingerimm), Sobosch, Flobosch, Tobosch, Bolschim, Mollschim, Diorita und Grollschim</w:t>
        <w:br/>
        <w:br/>
        <w:t>Es sind alle Tiefzwerge, welche aber noch zum schmieden fähig sind. Diese 8 Zwerge bauen Eisenerz ab und schmieden dieses in ihrer Schmiede tief im Fels zu soliden Äxten.</w:t>
        <w:br/>
        <w:t>Nahe der Schmiede befindet sich auch eine natürliche Wasserquelle.</w:t>
        <w:br/>
        <w:br/>
        <w:t>Tief in der Mine haben die Zwerge Ingerimm einen Schrein geweiht, welcher auch einen Opferschlund hat.</w:t>
        <w:br/>
        <w:br/>
        <w:t>Das Dorf wird am 4. Tag von einer 91 Mann starken Orkhorde angegriffen. Diese wollen die Erzmine.</w:t>
      </w:r>
    </w:p>
    <w:p>
      <w:pPr>
        <w:pStyle w:val="Normal"/>
        <w:rPr>
          <w:sz w:val="20"/>
          <w:szCs w:val="20"/>
        </w:rPr>
      </w:pPr>
      <w:r>
        <w:rPr>
          <w:sz w:val="20"/>
          <w:szCs w:val="20"/>
        </w:rPr>
      </w:r>
    </w:p>
    <w:p>
      <w:pPr>
        <w:pStyle w:val="Heading1"/>
        <w:rPr>
          <w:sz w:val="20"/>
          <w:szCs w:val="20"/>
          <w:u w:val="single"/>
        </w:rPr>
      </w:pPr>
      <w:r>
        <w:rPr>
          <w:sz w:val="24"/>
          <w:szCs w:val="24"/>
          <w:u w:val="single"/>
        </w:rPr>
        <w:t>Die Orks</w:t>
      </w:r>
    </w:p>
    <w:p>
      <w:pPr>
        <w:pStyle w:val="Normal"/>
        <w:rPr>
          <w:sz w:val="20"/>
          <w:szCs w:val="20"/>
          <w:u w:val="single"/>
        </w:rPr>
      </w:pPr>
      <w:r>
        <w:rPr>
          <w:sz w:val="20"/>
          <w:szCs w:val="20"/>
          <w:u w:val="single"/>
        </w:rPr>
      </w:r>
    </w:p>
    <w:p>
      <w:pPr>
        <w:pStyle w:val="Normal"/>
        <w:rPr/>
      </w:pPr>
      <w:r>
        <w:rPr>
          <w:i/>
          <w:iCs/>
          <w:sz w:val="20"/>
          <w:szCs w:val="20"/>
        </w:rPr>
        <w:t>Allgemeine Information:</w:t>
      </w:r>
      <w:r>
        <w:rPr>
          <w:sz w:val="20"/>
          <w:szCs w:val="20"/>
        </w:rPr>
        <w:br/>
        <w:br/>
        <w:t>Am 2. Tag (Morgen 11. Stunde):</w:t>
        <w:br/>
        <w:br/>
      </w:r>
      <w:r>
        <w:rPr>
          <w:b/>
          <w:bCs/>
          <w:sz w:val="20"/>
          <w:szCs w:val="20"/>
        </w:rPr>
        <w:t>siehe 1./ 2. Sollten...</w:t>
        <w:br/>
      </w:r>
      <w:r>
        <w:rPr>
          <w:sz w:val="20"/>
          <w:szCs w:val="20"/>
        </w:rPr>
        <w:br/>
        <w:t>Plötzlich hört ihr einen entfernten Schrei und ein Wiehern aus Waldesrichtung. Das Tor wird geöffnet und ein junger Mann auf einem dampfenden Schimmel kommt ins Dorf galoppiert. Sofort wird er von Männern umringt, denen er wild gestikulierend irgendetwas erzählt.</w:t>
      </w:r>
    </w:p>
    <w:p>
      <w:pPr>
        <w:pStyle w:val="Normal"/>
        <w:rPr>
          <w:sz w:val="20"/>
          <w:szCs w:val="20"/>
        </w:rPr>
      </w:pPr>
      <w:r>
        <w:rPr>
          <w:sz w:val="20"/>
          <w:szCs w:val="20"/>
        </w:rPr>
      </w:r>
    </w:p>
    <w:p>
      <w:pPr>
        <w:pStyle w:val="Normal"/>
        <w:rPr/>
      </w:pPr>
      <w:r>
        <w:rPr>
          <w:i/>
          <w:iCs/>
          <w:sz w:val="20"/>
          <w:szCs w:val="20"/>
        </w:rPr>
        <w:t>Spezielle Information:</w:t>
      </w:r>
      <w:r>
        <w:rPr>
          <w:sz w:val="20"/>
          <w:szCs w:val="20"/>
        </w:rPr>
        <w:br/>
        <w:br/>
        <w:t>Der Späher berichtet, daß sich nicht weit von hier Orks zusammenrotten, um einen Angriff auf dieses Dorf zu starten. Sie haben Oger bei sich.</w:t>
        <w:br/>
        <w:t>Es sind Orks vom Klan der Zolochai. Die Girikh-Sippe!</w:t>
        <w:br/>
        <w:t>Er hat 4 Zelte gesehen.</w:t>
        <w:br/>
        <w:t>[1 Anführerzelt; 1 Ogerzelt; 2 Orkkriegerzelte]</w:t>
        <w:br/>
        <w:t>Sie wollen die Mine.</w:t>
        <w:br/>
        <w:br/>
      </w:r>
      <w:r>
        <w:rPr>
          <w:b/>
          <w:bCs/>
          <w:sz w:val="20"/>
          <w:szCs w:val="20"/>
        </w:rPr>
        <w:t>1. Sollten</w:t>
      </w:r>
      <w:r>
        <w:rPr>
          <w:sz w:val="20"/>
          <w:szCs w:val="20"/>
        </w:rPr>
        <w:t xml:space="preserve"> die Helden an diesem Tag die Spuren des Orkspähers verfolgen, bevor der Menschen Späher kommt, so treffen sie im Wald auf den ihn:</w:t>
        <w:br/>
        <w:br/>
        <w:t>Nach einer Stunde Marsch hört ihr von weitem ein Pferd durch den Wald preschen.</w:t>
        <w:br/>
        <w:br/>
        <w:t>Sollten die Helden den Reiter aufhalten, oder ansprechen, erschrickt er fast zu tode und das Pferd bäumt sich derartig auf, daß der Reiter abgeworfen wird.</w:t>
        <w:br/>
        <w:t>Sobald er aber sieht, daß er die Helden nicht fürchten muß, wird er ruhiger und erzählt von dem Orklager im NO (siehe oben).</w:t>
      </w:r>
    </w:p>
    <w:p>
      <w:pPr>
        <w:pStyle w:val="Normal"/>
        <w:rPr>
          <w:sz w:val="20"/>
          <w:szCs w:val="20"/>
        </w:rPr>
      </w:pPr>
      <w:r>
        <w:rPr>
          <w:sz w:val="20"/>
          <w:szCs w:val="20"/>
        </w:rPr>
      </w:r>
    </w:p>
    <w:p>
      <w:pPr>
        <w:pStyle w:val="Normal"/>
        <w:rPr/>
      </w:pPr>
      <w:r>
        <w:rPr>
          <w:b/>
          <w:bCs/>
          <w:sz w:val="20"/>
          <w:szCs w:val="20"/>
        </w:rPr>
        <w:t>2. Sollten</w:t>
      </w:r>
      <w:r>
        <w:rPr>
          <w:sz w:val="20"/>
          <w:szCs w:val="20"/>
        </w:rPr>
        <w:t xml:space="preserve"> die Helden die Orkspuren nicht verfolgen, sondern ins Orkland (SW) vordringen, bevor der Menschen Späher kommt, so wird das Dorf überrannt, und wenn die Helden zurück kommen, finden sie eine von Orks besetzte Verwüstung vor. (Die Zwerge wurden verschont und versklavt)</w:t>
        <w:br/>
        <w:t>Außerdem siehe Begegnungen weiter oben, auf dem Weg ins Orkland. UND aufpassen, daß die Helden genug zu essen und trinken bekommen. (nach 8 Stunden mal aufmerksam machen)</w:t>
        <w:br/>
        <w:t>WICHTIG: Stunden und Tage zählen. Da der Angriff der Orks am 4. Tag stattfindet.</w:t>
      </w:r>
    </w:p>
    <w:p>
      <w:pPr>
        <w:pStyle w:val="Normal"/>
        <w:rPr>
          <w:sz w:val="20"/>
          <w:szCs w:val="20"/>
        </w:rPr>
      </w:pPr>
      <w:r>
        <w:rPr>
          <w:sz w:val="20"/>
          <w:szCs w:val="20"/>
        </w:rPr>
      </w:r>
    </w:p>
    <w:p>
      <w:pPr>
        <w:pStyle w:val="Normal"/>
        <w:pBdr>
          <w:left w:val="single" w:sz="30" w:space="4" w:color="000000"/>
        </w:pBdr>
        <w:tabs>
          <w:tab w:val="clear" w:pos="708"/>
          <w:tab w:val="left" w:pos="1276" w:leader="none"/>
          <w:tab w:val="left" w:pos="2410" w:leader="none"/>
        </w:tabs>
        <w:rPr/>
      </w:pPr>
      <w:r>
        <w:rPr>
          <w:b/>
          <w:bCs/>
          <w:sz w:val="20"/>
          <w:szCs w:val="20"/>
        </w:rPr>
        <w:t>Meisterinformationen:</w:t>
      </w:r>
      <w:r>
        <w:rPr>
          <w:sz w:val="20"/>
          <w:szCs w:val="20"/>
        </w:rPr>
        <w:br/>
        <w:br/>
        <w:t>Die Zolochai:</w:t>
        <w:br/>
        <w:br/>
        <w:t>Sie leben an den Osthängen der Blutzinnen, welcher sie auch ihren Namen gegeben haben. Es gibt dort nicht etwa reiches rotfarbenes Erz, sondern das Blut der grausam geschlachteten Menschen, die sich dorthin gewagt haben, gab diesen Bergen den Namen.</w:t>
        <w:br/>
        <w:t>Die Girikh – Sippe zeichnet sich durch besondere Grausamkeit und Kampfkraft aus. Sie färben ihr Haupthaar, welches sie zu aggressiven Frisuren schneiden und sie hängen sich die Zähne und Skalps ihrer Opfer um den Hals.</w:t>
        <w:br/>
        <w:t>Der Ogerstamm, der am Fuß des Hilvalkopfes lebt, wurde von den Zolochai versklavt.</w:t>
        <w:br/>
        <w:br/>
        <w:t>Das Lager:</w:t>
        <w:br/>
        <w:br/>
        <w:t>Vor euch seht ihr durch die Bäume eine Lichtung, auf der 4 große Zelte stehen. Ein kleineres, welches aber mit Trophäen und feinen Fellen geschmückt ist.</w:t>
        <w:br/>
      </w:r>
      <w:r>
        <w:rPr>
          <w:i/>
          <w:iCs/>
          <w:sz w:val="20"/>
          <w:szCs w:val="20"/>
        </w:rPr>
        <w:t>Je nach Ankunft der Helden, sehen sie jetzt 2 oder 3 Orkzelte.</w:t>
      </w:r>
      <w:r>
        <w:rPr>
          <w:sz w:val="20"/>
          <w:szCs w:val="20"/>
        </w:rPr>
        <w:t xml:space="preserve"> Und ein weiteres Zelt, das die anderen in Größe übertrifft, aber in Stabilität und Feinheit sehr zu wünschen übrig läßt.</w:t>
      </w:r>
      <w:r>
        <w:rPr>
          <w:lang w:val="en-US"/>
        </w:rPr>
        <w:t xml:space="preserve"> </w:t>
      </w:r>
      <w:r>
        <w:rPr>
          <w:sz w:val="20"/>
          <w:szCs w:val="20"/>
        </w:rPr>
        <w:br/>
        <w:br/>
        <w:t>1 Anführerzelt [Ghul Tarchass]</w:t>
        <w:br/>
        <w:t>3 Orkzelte [je 24 Orks]</w:t>
        <w:br/>
        <w:t>1 Ogerzelt [18 Oger]</w:t>
        <w:br/>
        <w:br/>
        <w:t>Am 2. Tag:</w:t>
        <w:br/>
        <w:br/>
        <w:t>Sollten die Helden schon am 2. Tag das Orklager finden, so können sie die Ankunft der Orks beobachten, die das 3. Zelt aufbauen und noch 6 Oger mitbringen.</w:t>
        <w:br/>
        <w:br/>
        <w:t>Das Lager wird von 2 Zweier Gruppen bewacht, die jeweils am anderen Ende des Lagers gegen den Uhrzeigersinn um das Lager patrouillieren. Diese Wachen werden alle 2 Stunden ausgewechselt.</w:t>
        <w:br/>
        <w:br/>
        <w:t>Die Orks greifen am 4. Tag an, wobei sie die Zelte stehen lassen.</w:t>
        <w:br/>
        <w:br/>
        <w:t>Hierarchie:</w:t>
        <w:br/>
        <w:br/>
        <w:t>Die Häuptlinge der Zolochai sitzen irgendwo schwer bewacht im Winterlager in den Blutzinnen.</w:t>
        <w:br/>
        <w:t>Der Anführer ist aus der Kaste der OKWACH (herausragender Krieger).</w:t>
        <w:br/>
        <w:t>Die Orks sind Jäger und erbitterte Krieger aus der Kaste der KHURKACH.</w:t>
        <w:br/>
        <w:t>Die Oger sind Sklaven.</w:t>
        <w:br/>
        <w:br/>
        <w:t>Der Anführer:</w:t>
        <w:br/>
        <w:br/>
        <w:t>Name: Ghul Tarchass</w:t>
        <w:br/>
        <w:t>Waffe: Streitaxt (Blatt gezackt und sehr groß; Rückseite schwerer Spitzenbewehrter Kriegshammer)</w:t>
        <w:br/>
        <w:t>Rüstung: blutverschmierter Plattenharnisch; blutverschmiertes Plattenzeug</w:t>
        <w:br/>
        <w:t>Besonderheiten: Haupthaar zu langen schwarzen Zöpfen geflochten</w:t>
        <w:br/>
        <w:br/>
        <w:t>Werte:</w:t>
        <w:br/>
        <w:br/>
        <w:t>MU: 15</w:t>
        <w:tab/>
        <w:t>AT: 16</w:t>
        <w:tab/>
        <w:t>PA: 12</w:t>
        <w:br/>
        <w:t>LE: 55</w:t>
        <w:tab/>
        <w:t>RS: 6</w:t>
        <w:tab/>
        <w:t>TP: 2W+4</w:t>
        <w:br/>
        <w:t>GS: GST 1</w:t>
        <w:tab/>
        <w:t>AU: 70</w:t>
        <w:tab/>
        <w:t>MR: -3</w:t>
        <w:br/>
        <w:br/>
        <w:t>Sollte einer der Helden mit ihm im Zweikampf antreten wollen, verkündet er voller Stolz seinen Namen und Titel:</w:t>
        <w:br/>
        <w:br/>
        <w:t>“Ich bin Ghul Tarchass, Okwach Krieger der Girikh Sippe vom Klan der Zolochai!”</w:t>
        <w:br/>
        <w:br/>
        <w:t>Zitat: “Du wirst sterben du stinkendes kahlhäutiges Orklandkarnickel!”</w:t>
        <w:br/>
        <w:br/>
        <w:t>Die Ork-Krieger führen Arbach (1W+4) und Byakka (1W+5) und tragen vorwiegend Lederrüstung.</w:t>
        <w:br/>
        <w:br/>
        <w:t>Werte:</w:t>
        <w:br/>
        <w:br/>
        <w:t>MU: 10</w:t>
        <w:tab/>
        <w:t>AT: 11</w:t>
        <w:tab/>
        <w:t>PA: 7</w:t>
        <w:br/>
        <w:t>LE: 34</w:t>
        <w:tab/>
        <w:t>RS: 3</w:t>
        <w:tab/>
        <w:t>TP: 1W+4/ 1W+5</w:t>
        <w:br/>
        <w:t>GS: GST 1</w:t>
        <w:tab/>
        <w:t>AU: 50</w:t>
        <w:tab/>
        <w:t>MR: -10</w:t>
        <w:br/>
        <w:br/>
        <w:t>Die Oger führen Keulen mit einem großen Nagel drin.</w:t>
        <w:br/>
        <w:br/>
        <w:t>Werte:</w:t>
        <w:br/>
        <w:br/>
        <w:t>MU: 20</w:t>
        <w:tab/>
        <w:t>AT: 9</w:t>
        <w:tab/>
        <w:t>PA: 5</w:t>
        <w:br/>
        <w:t>LE: 50</w:t>
        <w:tab/>
        <w:t>RS: 3</w:t>
        <w:tab/>
        <w:t>TP: 2W+6</w:t>
        <w:br/>
        <w:t>GS: 10</w:t>
        <w:tab/>
        <w:t>AU: 30</w:t>
        <w:tab/>
        <w:t>MR: 0</w:t>
      </w:r>
    </w:p>
    <w:p>
      <w:pPr>
        <w:pStyle w:val="Normal"/>
        <w:rPr>
          <w:sz w:val="20"/>
          <w:szCs w:val="20"/>
        </w:rPr>
      </w:pPr>
      <w:r>
        <w:rPr>
          <w:sz w:val="20"/>
          <w:szCs w:val="20"/>
        </w:rPr>
      </w:r>
    </w:p>
    <w:p>
      <w:pPr>
        <w:pStyle w:val="Heading1"/>
        <w:rPr>
          <w:b w:val="false"/>
          <w:b w:val="false"/>
          <w:bCs w:val="false"/>
          <w:sz w:val="20"/>
          <w:szCs w:val="20"/>
          <w:u w:val="single"/>
        </w:rPr>
      </w:pPr>
      <w:r>
        <w:rPr>
          <w:sz w:val="24"/>
          <w:szCs w:val="24"/>
          <w:u w:val="single"/>
        </w:rPr>
        <w:t>Der</w:t>
      </w:r>
      <w:r>
        <w:rPr>
          <w:sz w:val="20"/>
          <w:szCs w:val="20"/>
          <w:u w:val="single"/>
        </w:rPr>
        <w:t xml:space="preserve"> </w:t>
      </w:r>
      <w:r>
        <w:rPr>
          <w:sz w:val="24"/>
          <w:szCs w:val="24"/>
          <w:u w:val="single"/>
        </w:rPr>
        <w:t>Kampf</w:t>
      </w:r>
    </w:p>
    <w:p>
      <w:pPr>
        <w:pStyle w:val="Normal"/>
        <w:rPr>
          <w:b/>
          <w:b/>
          <w:bCs/>
          <w:i/>
          <w:i/>
          <w:iCs/>
          <w:sz w:val="20"/>
          <w:szCs w:val="20"/>
          <w:u w:val="single"/>
        </w:rPr>
      </w:pPr>
      <w:r>
        <w:rPr>
          <w:b/>
          <w:bCs/>
          <w:i/>
          <w:iCs/>
          <w:sz w:val="20"/>
          <w:szCs w:val="20"/>
          <w:u w:val="single"/>
        </w:rPr>
      </w:r>
    </w:p>
    <w:p>
      <w:pPr>
        <w:pStyle w:val="Normal"/>
        <w:rPr/>
      </w:pPr>
      <w:r>
        <w:rPr>
          <w:i/>
          <w:iCs/>
          <w:sz w:val="20"/>
          <w:szCs w:val="20"/>
        </w:rPr>
        <w:t>Allgemeine Information:</w:t>
        <w:br/>
        <w:br/>
      </w:r>
      <w:r>
        <w:rPr>
          <w:sz w:val="20"/>
          <w:szCs w:val="20"/>
        </w:rPr>
        <w:t>Schon von weitem könnt ihr das wilde Kampfgeschrei der Zolochai hören. Es läßt euch eure Knochen weich werden. Ihr habt schon viele Geschichten über die grausamen Zolochai gehört. Sie sollen ihre Opfer zur Abschreckung bei lebendigem Leibe an die Stadttore nageln. Und das ist nicht das schlimmste. Sie sind erbitterte Kämpfer und kennen keinerlei Ehre. Und das Wort Gnade ist ihnen unbekannt.</w:t>
      </w:r>
    </w:p>
    <w:p>
      <w:pPr>
        <w:pStyle w:val="Normal"/>
        <w:rPr>
          <w:b/>
          <w:b/>
          <w:bCs/>
          <w:sz w:val="20"/>
          <w:szCs w:val="20"/>
        </w:rPr>
      </w:pPr>
      <w:r>
        <w:rPr>
          <w:sz w:val="20"/>
          <w:szCs w:val="20"/>
        </w:rPr>
        <w:t>Doch auch die Oger sollen wahrhaft schreckliche Kreaturen sein, denn sie sollen sich von dem Blut ihrer Feinde ernähren. Und solltest du das Pech haben und bist von einem bewußtlos geschlagen worden, so kann es sein, daß du aufwachst, und er gerade genüßlich Fleischfetzen von deinem abgerissenen Arm verschlingt.</w:t>
        <w:br/>
        <w:t>Euch überkommt eine seltsame Angst gemischt mit der Erregung eines nahenden Kampfes.</w:t>
        <w:br/>
        <w:t>Da kommen auch schon die ersten Ork-Krieger durch die Bäume. Äxte schwingend und wilde Schreie ausstoßend versammeln sie sich auf der Ebene zwischen Wald und Dorf.</w:t>
        <w:br/>
        <w:t>Zu eurer Überraschung sind sie klug genug, außer Reichweite der Armbrüste zu bleiben.</w:t>
        <w:br/>
        <w:t>Die Khurkach Krieger sind wahrlich zum fürchten. Sie haben sich ihr Haupthaar grellrot gefärbt und zu Kämmen geschnitten.</w:t>
        <w:br/>
        <w:t>Und da! Euch wird fast schlecht! Die ersten Oger stampfen aus dem Wald. Greßliche Kolosse, beinahe 3 Schritt hoch, mit mächtigen Keulen bewaffnet, durch die ein schwerer Nagel getrieben wurde. Ein Schlag dieser Bestien könnte euer Tod sein.</w:t>
      </w:r>
    </w:p>
    <w:p>
      <w:pPr>
        <w:pStyle w:val="Normal"/>
        <w:rPr>
          <w:b/>
          <w:b/>
          <w:bCs/>
          <w:i/>
          <w:i/>
          <w:iCs/>
          <w:sz w:val="20"/>
          <w:szCs w:val="20"/>
        </w:rPr>
      </w:pPr>
      <w:r>
        <w:rPr>
          <w:b/>
          <w:bCs/>
          <w:i/>
          <w:iCs/>
          <w:sz w:val="20"/>
          <w:szCs w:val="20"/>
        </w:rPr>
      </w:r>
    </w:p>
    <w:p>
      <w:pPr>
        <w:pStyle w:val="Normal"/>
        <w:rPr/>
      </w:pPr>
      <w:r>
        <w:rPr>
          <w:i/>
          <w:iCs/>
          <w:sz w:val="20"/>
          <w:szCs w:val="20"/>
        </w:rPr>
        <w:t>Spezielle Information:</w:t>
      </w:r>
      <w:r>
        <w:rPr>
          <w:sz w:val="20"/>
          <w:szCs w:val="20"/>
        </w:rPr>
        <w:br/>
      </w:r>
      <w:r>
        <w:rPr>
          <w:i/>
          <w:iCs/>
          <w:sz w:val="20"/>
          <w:szCs w:val="20"/>
        </w:rPr>
        <w:br/>
      </w:r>
      <w:r>
        <w:rPr>
          <w:sz w:val="20"/>
          <w:szCs w:val="20"/>
        </w:rPr>
        <w:t>Belagerungstaktiken der Zolochai:</w:t>
        <w:br/>
        <w:br/>
        <w:t>Sie lassen sich erst einmal in Belagerungsentfernung nieder. Sie beginnen vor den Augen der Dörfer einen Baum zu fällen, und einen Rammbock daraus zu fertigen. Des weiteren beginnen sie mittelmäßige Belagerungsleitern zusammen zu zimmern.</w:t>
        <w:br/>
        <w:t>Sie werden alles gemeinsam einsetzen.</w:t>
        <w:br/>
      </w:r>
    </w:p>
    <w:p>
      <w:pPr>
        <w:pStyle w:val="Normal"/>
        <w:pBdr>
          <w:left w:val="single" w:sz="30" w:space="4" w:color="000000"/>
        </w:pBdr>
        <w:rPr/>
      </w:pPr>
      <w:r>
        <w:rPr>
          <w:b/>
          <w:bCs/>
          <w:sz w:val="20"/>
          <w:szCs w:val="20"/>
        </w:rPr>
        <w:t>Meisterinformationen:</w:t>
      </w:r>
      <w:r>
        <w:rPr>
          <w:sz w:val="20"/>
          <w:szCs w:val="20"/>
        </w:rPr>
        <w:br/>
      </w:r>
      <w:r>
        <w:rPr>
          <w:i/>
          <w:iCs/>
          <w:sz w:val="20"/>
          <w:szCs w:val="20"/>
        </w:rPr>
        <w:br/>
      </w:r>
      <w:r>
        <w:rPr>
          <w:sz w:val="20"/>
          <w:szCs w:val="20"/>
        </w:rPr>
        <w:t>Verteidigung:</w:t>
        <w:br/>
        <w:br/>
        <w:t>Es ist sehr viel Holz da. Holzfälleräxte, 20 Bögen und viele Pfeile; 4 Armbrüste + Bolzen</w:t>
        <w:br/>
        <w:t>Die Zwerge kämpfen mit Felsspaltern.</w:t>
        <w:br/>
        <w:br/>
        <w:t>Möglichkeit:</w:t>
        <w:br/>
        <w:br/>
        <w:t>angespitzte Pfähle; Bogenschützen auf den Wehrgängen; Steinschleudern (Steine aus der Mine); Ork-Anführer verzaubern; Plahlbarrikaden um das Dorf</w:t>
        <w:br/>
        <w:br/>
      </w:r>
      <w:r>
        <w:rPr>
          <w:b/>
          <w:bCs/>
          <w:sz w:val="20"/>
          <w:szCs w:val="20"/>
        </w:rPr>
        <w:t>Greifen:</w:t>
      </w:r>
      <w:r>
        <w:rPr>
          <w:sz w:val="20"/>
          <w:szCs w:val="20"/>
        </w:rPr>
        <w:br/>
        <w:br/>
        <w:t>Greifen kommen den Helden zu Hilfe, sobald die Orks die Übermacht gewinnen. Also die Helden fast getötet werden.</w:t>
        <w:br/>
        <w:br/>
        <w:t>Werte Ork-Anführer: siehe oben</w:t>
        <w:br/>
        <w:t>Werte Ork-Krieger: siehe oben</w:t>
        <w:br/>
        <w:t>Werte Oger: siehe oben</w:t>
        <w:br/>
        <w:br/>
        <w:t>Die Zwerge werden NICHT getötet, sondern gefangengenommen. Sie werden umzingelt und entwaffnet.</w:t>
        <w:br/>
        <w:br/>
        <w:t>Ereignis:</w:t>
        <w:br/>
        <w:br/>
        <w:t>Ein Oger schlägt einem Zwerg auf den Kopf. Ein Ork schreit ihn daraufhin an: “AARRRGH! Du hirnloser Fettklops, du sabbernder Haufen Goblinscheiße!! Hab ich dir nicht gesagt, daß du die Zwerge nicht umbringen sollst, sondern fangen!?”</w:t>
        <w:br/>
        <w:br/>
        <w:t>Sollten die Helden gar nicht mitkämpfen, fällt Walfriedshal in die Hände der Orks. Alle Menschen werden auf grausamste Weise getötet. Nur die Zwerge werden versklavt.</w:t>
        <w:br/>
        <w:t>Doch auch die Orks müssen erhebliche Verluste hinnehmen.</w:t>
        <w:br/>
        <w:br/>
        <w:t>Übrig bleiben:</w:t>
        <w:br/>
        <w:br/>
        <w:t>1 Anführer</w:t>
        <w:br/>
        <w:t>12 Orks</w:t>
        <w:br/>
        <w:t>2 Oger</w:t>
        <w:br/>
        <w:br/>
        <w:t>Ein Ork wurde losgeschickt um Verstärkung zu holen. Diese trifft 4 Tage später ein.</w:t>
        <w:br/>
        <w:br/>
        <w:t>Immer schön Orks nach schieben, und die Zwerge kämpfen lassen, bis die Helden fast tot sind, dann Sieg!</w:t>
      </w:r>
    </w:p>
    <w:p>
      <w:pPr>
        <w:pStyle w:val="Normal"/>
        <w:rPr>
          <w:sz w:val="20"/>
          <w:szCs w:val="20"/>
        </w:rPr>
      </w:pPr>
      <w:r>
        <w:rPr>
          <w:sz w:val="20"/>
          <w:szCs w:val="20"/>
        </w:rPr>
      </w:r>
    </w:p>
    <w:p>
      <w:pPr>
        <w:pStyle w:val="Heading1"/>
        <w:rPr>
          <w:sz w:val="20"/>
          <w:szCs w:val="20"/>
          <w:u w:val="single"/>
        </w:rPr>
      </w:pPr>
      <w:r>
        <w:rPr>
          <w:sz w:val="24"/>
          <w:szCs w:val="24"/>
          <w:u w:val="single"/>
        </w:rPr>
        <w:t>Das</w:t>
      </w:r>
      <w:r>
        <w:rPr>
          <w:b w:val="false"/>
          <w:bCs w:val="false"/>
          <w:sz w:val="24"/>
          <w:szCs w:val="24"/>
          <w:u w:val="single"/>
        </w:rPr>
        <w:t xml:space="preserve"> </w:t>
      </w:r>
      <w:r>
        <w:rPr>
          <w:sz w:val="24"/>
          <w:szCs w:val="24"/>
          <w:u w:val="single"/>
        </w:rPr>
        <w:t>Ende</w:t>
      </w:r>
    </w:p>
    <w:p>
      <w:pPr>
        <w:pStyle w:val="Normal"/>
        <w:rPr>
          <w:sz w:val="20"/>
          <w:szCs w:val="20"/>
          <w:u w:val="single"/>
        </w:rPr>
      </w:pPr>
      <w:r>
        <w:rPr>
          <w:sz w:val="20"/>
          <w:szCs w:val="20"/>
          <w:u w:val="single"/>
        </w:rPr>
      </w:r>
    </w:p>
    <w:p>
      <w:pPr>
        <w:pStyle w:val="Normal"/>
        <w:rPr/>
      </w:pPr>
      <w:r>
        <w:rPr>
          <w:i/>
          <w:iCs/>
          <w:sz w:val="20"/>
          <w:szCs w:val="20"/>
        </w:rPr>
        <w:t>Allgemeine Information:</w:t>
      </w:r>
      <w:r>
        <w:rPr>
          <w:sz w:val="20"/>
          <w:szCs w:val="20"/>
        </w:rPr>
        <w:br/>
        <w:br/>
        <w:t>Die Zerstörung ist vernichtend. Blut hat den Schnee rot gefärbt. Man kümmert sich um die Überlebenden.</w:t>
      </w:r>
    </w:p>
    <w:p>
      <w:pPr>
        <w:pStyle w:val="Normal"/>
        <w:rPr>
          <w:sz w:val="20"/>
          <w:szCs w:val="20"/>
        </w:rPr>
      </w:pPr>
      <w:r>
        <w:rPr>
          <w:sz w:val="20"/>
          <w:szCs w:val="20"/>
        </w:rPr>
      </w:r>
    </w:p>
    <w:p>
      <w:pPr>
        <w:pStyle w:val="Normal"/>
        <w:rPr/>
      </w:pPr>
      <w:r>
        <w:rPr>
          <w:i/>
          <w:iCs/>
          <w:sz w:val="20"/>
          <w:szCs w:val="20"/>
        </w:rPr>
        <w:t>Spezielle Information:</w:t>
      </w:r>
      <w:r>
        <w:rPr>
          <w:sz w:val="20"/>
          <w:szCs w:val="20"/>
        </w:rPr>
        <w:br/>
        <w:br/>
        <w:t>Ihr bleibt in diesem Dorf, bis ihr wieder vollständig hergestellt seid. Die Bewohner des Dorfes sind unerschütterlich. Schon beginnen sie mit dem Reparaturarbeiten. Man trauert um die Verstorbenen. Doch sieht man den Einwohnern an, daß sie mit einem derartigen Angriff gerechnet hatten.</w:t>
      </w:r>
    </w:p>
    <w:p>
      <w:pPr>
        <w:pStyle w:val="Normal"/>
        <w:rPr>
          <w:sz w:val="20"/>
          <w:szCs w:val="20"/>
        </w:rPr>
      </w:pPr>
      <w:r>
        <w:rPr>
          <w:sz w:val="20"/>
          <w:szCs w:val="20"/>
        </w:rPr>
      </w:r>
    </w:p>
    <w:p>
      <w:pPr>
        <w:pStyle w:val="Normal"/>
        <w:pBdr>
          <w:left w:val="single" w:sz="30" w:space="4" w:color="000000"/>
        </w:pBdr>
        <w:rPr/>
      </w:pPr>
      <w:r>
        <w:rPr>
          <w:b/>
          <w:bCs/>
          <w:sz w:val="20"/>
          <w:szCs w:val="20"/>
        </w:rPr>
        <w:t>Meisterinformationen:</w:t>
        <w:br/>
      </w:r>
      <w:r>
        <w:rPr>
          <w:sz w:val="20"/>
          <w:szCs w:val="20"/>
        </w:rPr>
        <w:br/>
        <w:t>Wenn die Zeit noch nicht reicht, können die Helden noch die Gruftassel bekämpfen, die in der Mine ihr unwesen treibt.</w:t>
        <w:br/>
        <w:t>Ansonsten verschwindet plötzlich der erste Held in einem Dimensionstor, welches die Helden wieder an ihren Ursprung zurückbrin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ENDE </w:t>
      </w:r>
      <w:r>
        <w:rPr>
          <w:rFonts w:eastAsia="Symbol" w:cs="Symbol" w:ascii="Symbol" w:hAnsi="Symbol"/>
          <w:sz w:val="20"/>
          <w:szCs w:val="20"/>
        </w:rPr>
        <w:t>¬</w:t>
      </w:r>
    </w:p>
    <w:sectPr>
      <w:type w:val="continuous"/>
      <w:pgSz w:w="11906" w:h="16838"/>
      <w:pgMar w:left="851" w:right="851" w:gutter="0" w:header="567" w:top="1134" w:footer="907" w:bottom="1418"/>
      <w:cols w:num="2" w:space="42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szCs w:val="20"/>
      </w:rPr>
    </w:pPr>
    <w:r>
      <w:rPr>
        <w:sz w:val="20"/>
        <w:szCs w:val="20"/>
      </w:rPr>
      <w:t>Verteidigung von Walfriedsh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rPr>
  </w:style>
  <w:style w:type="paragraph" w:styleId="TextBody">
    <w:name w:val="Body Text"/>
    <w:basedOn w:val="Normal"/>
    <w:pPr>
      <w:pBdr>
        <w:left w:val="single" w:sz="30" w:space="4" w:color="000000"/>
      </w:pBdr>
      <w:tabs>
        <w:tab w:val="clear" w:pos="708"/>
        <w:tab w:val="left" w:pos="1418" w:leader="none"/>
        <w:tab w:val="left" w:pos="269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0:00Z</dcterms:created>
  <dc:creator>Arne Nax</dc:creator>
  <dc:description/>
  <dc:language>en-US</dc:language>
  <cp:lastModifiedBy>Joachim Thewes</cp:lastModifiedBy>
  <cp:lastPrinted>1998-10-24T20:06:00Z</cp:lastPrinted>
  <dcterms:modified xsi:type="dcterms:W3CDTF">1998-12-05T12:40:00Z</dcterms:modified>
  <cp:revision>1</cp:revision>
  <dc:subject/>
  <dc:title>Verteidigung von Walfriedshall</dc:title>
</cp:coreProperties>
</file>